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9 сентябр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24"/>
        <w:gridCol w:w="4752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Бобровая, 12Б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101482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2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5 149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11,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 0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8 по ул. Бобровой в микрорайоне жилой усадебной застройки Барановичи-5 в г.Гродно». </w:t>
            </w:r>
            <w:r>
              <w:rPr>
                <w:sz w:val="18"/>
                <w:szCs w:val="18"/>
              </w:rPr>
              <w:t>Земельный участок расположен в зоне санитарной охраны источников питьевого водоснабжения централизованных систем питьевого водоснабжения (0,1297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обходимость возмещения затрат на транспортную инфраструктуру, частичного возмещения затрат на</w:t>
            </w:r>
            <w:r>
              <w:rPr>
                <w:spacing w:val="-2"/>
                <w:sz w:val="18"/>
                <w:szCs w:val="16"/>
              </w:rPr>
              <w:t xml:space="preserve"> возможность подключения водоснабжения, газоснабжения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6"/>
              </w:rPr>
              <w:t>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Заречная, 79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30078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 (без возможности использования электроэнергии для электроотопления и пищеприготовления), газоснабжения, водоснабжения, водоотве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34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7 028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119,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 4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87 по ул. Заречной в микрорайоне жилой усадебной застройки Зарица-3 в г.Гродно»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12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обходимость частичного возмещения затрат на</w:t>
            </w:r>
            <w:r>
              <w:rPr>
                <w:spacing w:val="-2"/>
                <w:sz w:val="18"/>
                <w:szCs w:val="16"/>
              </w:rPr>
              <w:t xml:space="preserve"> возможность водоотведения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завершить строительство капитального строения в виду одноквартирного жилого дома в установленные законодательством сроки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 xml:space="preserve">информация об утверждённых решением показателях удельной стоимости затрат на 2025-2027 годы: водоснабжение 460,01 рублей за 1 куб.метр в сутки; газоснабжение 701,54 рублей за 1 куб. метр в час хозяйственно-бытовая канализация: 396,58 рублей за 1 куб. метр в сутки;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 551,41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Аукцион состоится 9 сентября 2025 года в 12:00 по адресу: г. Гродно, пл. Ленина, д. 2/1 (актовый зал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</w:t>
        <w:br/>
        <w:t xml:space="preserve"> № 117 с 11 августа по 3 сентябр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8-04T07:38:00Z</dcterms:modified>
  <cp:revision>1089</cp:revision>
  <dc:subject/>
  <dc:title/>
</cp:coreProperties>
</file>