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15 июл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24"/>
        <w:gridCol w:w="4752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Новики, 4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10146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 (≈700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8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9 99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 263,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 900,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Одноквартирный жилой дом на земельном участке по </w:t>
              <w:br/>
              <w:t xml:space="preserve">ул. Новики в г.Гродно, в районе жилых домов №3 и №5». </w:t>
            </w:r>
            <w:r>
              <w:rPr>
                <w:spacing w:val="-2"/>
                <w:sz w:val="18"/>
                <w:szCs w:val="18"/>
              </w:rPr>
              <w:t>Земельный участок расположен на природных территориях, подлежащих специальной охране (в водоохранной зоне) (0,0855 га); в зоне санитарной охраны источников питьевого водоснабжения централизованных систем питьевого водоснабжения (0,0855 га); в границах (пределах) запретного района при специальном объекте (0,0855 га)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Отсутствие необходимости возмещения затрат </w:t>
            </w:r>
            <w:r>
              <w:rPr>
                <w:sz w:val="18"/>
                <w:szCs w:val="16"/>
              </w:rPr>
              <w:t xml:space="preserve">на транспортную инфраструктуру, </w:t>
            </w: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газоснабжения.</w:t>
            </w:r>
          </w:p>
        </w:tc>
      </w:tr>
      <w:tr>
        <w:trPr>
          <w:trHeight w:val="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33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4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648,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 800,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34 в микрорайоне жилой усадебной застройки Барановичи-11 в г.Гродно»</w:t>
            </w:r>
            <w:r>
              <w:rPr>
                <w:spacing w:val="-2"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06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5-2027 годы: водоснабжение 460,01 рублей за 1 куб.метр в сутки; газоснабжение 701,54 рублей за 1 куб. метр в час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Аукцион состоится 15 июля 2025 года в 12:00 по адресу: г. Гродно, пл. Ленина, д. 2/1 (актовый зал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</w:t>
        <w:br/>
        <w:t xml:space="preserve"> № 117 с 16 июня по 9 июл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6-11T07:13:00Z</dcterms:modified>
  <cp:revision>1041</cp:revision>
  <dc:subject/>
  <dc:title/>
</cp:coreProperties>
</file>